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репеж-клипс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6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 996,34</w:t>
      </w:r>
      <w:r>
        <w:rPr/>
        <w:t xml:space="preserve"> (тридцать две тысячи девятьсот девяносто шесть) рублей 3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ердниковой Людмиле Валентин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erdnikova.LV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13T10:26:00Z</dcterms:modified>
  <cp:revision>597</cp:revision>
  <dc:subject/>
  <dc:title>Уведомление о проведении открытого запроса предложений</dc:title>
</cp:coreProperties>
</file>